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3.03.2018 №  28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 для предоставления из областного бюджета грантов крестьянским (фермерским) 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м на развитие семейных животноводческих фер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4 изложить в следующей редакции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-142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«4.</w:t>
      </w:r>
      <w:r>
        <w:rPr>
          <w:spacing w:val="-2"/>
          <w:sz w:val="28"/>
          <w:szCs w:val="28"/>
        </w:rPr>
        <w:t xml:space="preserve"> Для получения гранта победитель конкурса в течение десяти              рабочих дней со дня признания его победителем конкурса заключает                            с министерством сельского хозяйства и продовольствия Кировской области (далее – министерство) соглашение </w:t>
      </w:r>
      <w:r>
        <w:rPr>
          <w:bCs/>
          <w:spacing w:val="-2"/>
          <w:sz w:val="28"/>
          <w:szCs w:val="28"/>
        </w:rPr>
        <w:t xml:space="preserve">о предоставлении из областного бюджета субсидии крестьянскому (фермерскому) хозяйству – производителю товаров, работ, услуг на финансовое обеспечение части затрат на развитие семейных животноводческих ферм, составленное в соответствии с Типовой формой,                     установленной министерством финансов Кировской области,                                             предусматривающее, в том числе целевые показатели результативности                     предоставления субсидии и их значения, отчетности и сроки их представления </w:t>
      </w:r>
      <w:r>
        <w:rPr>
          <w:spacing w:val="-2"/>
          <w:sz w:val="28"/>
          <w:szCs w:val="28"/>
        </w:rPr>
        <w:t>(далее – Соглашение)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нкте 5.1 пункта 5: </w:t>
      </w:r>
    </w:p>
    <w:p>
      <w:pPr>
        <w:pStyle w:val="ConsPlusNormal"/>
        <w:numPr>
          <w:ilvl w:val="1"/>
          <w:numId w:val="1"/>
        </w:numPr>
        <w:spacing w:lineRule="auto" w:line="360"/>
        <w:ind w:left="1134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5.1.1 изложить в следующей редакции:</w:t>
      </w:r>
    </w:p>
    <w:p>
      <w:pPr>
        <w:pStyle w:val="ConsPlusNormal"/>
        <w:spacing w:lineRule="auto" w:line="36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1.1. Справки об отсутствии (наличии) у </w:t>
      </w:r>
      <w:r>
        <w:rPr>
          <w:rFonts w:cs="Times New Roman" w:ascii="Times New Roman" w:hAnsi="Times New Roman"/>
          <w:spacing w:val="-2"/>
          <w:sz w:val="28"/>
          <w:szCs w:val="28"/>
        </w:rPr>
        <w:t>победителя конкурса</w:t>
      </w:r>
      <w:r>
        <w:rPr>
          <w:spacing w:val="-2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долженности по налогам (сборам), по страховым взносам и начисленным    по ним пеням и штрафам, выданные налоговым органом и региональным                 отделением Фонда социального страхования Российской Федерации, на учете в которых состоит глава крестьянского (фермерского) хозяйства. Справки предоставляются по инициативе главы крестьянского (фермерского)                  хозяйства».</w:t>
      </w:r>
    </w:p>
    <w:p>
      <w:pPr>
        <w:pStyle w:val="ConsPlusNormal"/>
        <w:numPr>
          <w:ilvl w:val="1"/>
          <w:numId w:val="1"/>
        </w:numPr>
        <w:spacing w:lineRule="auto" w:line="360"/>
        <w:ind w:left="1276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5.1.2 исключить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рилагаемой к Регламенту форме № К(Ф)Х–1 слова                             «И.о. заместителя Председателя Правительства Кировской области,                                        министра» заменить словами «Заместитель Председателя Правительства                       области, министр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411" w:hanging="0"/>
        <w:rPr/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8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23:00Z</dcterms:created>
  <dc:creator>Света</dc:creator>
  <dc:description/>
  <cp:keywords/>
  <dc:language>en-US</dc:language>
  <cp:lastModifiedBy>kovaleva</cp:lastModifiedBy>
  <cp:lastPrinted>2018-03-02T14:01:00Z</cp:lastPrinted>
  <dcterms:modified xsi:type="dcterms:W3CDTF">2018-03-26T05:05:00Z</dcterms:modified>
  <cp:revision>5</cp:revision>
  <dc:subject/>
  <dc:title>УТВЕРЖДЕН</dc:title>
</cp:coreProperties>
</file>